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_tradnl"/>
        </w:rPr>
      </w:pPr>
      <w:r>
        <w:rPr>
          <w:b/>
          <w:bCs/>
          <w:lang w:val="es-ES_tradnl"/>
        </w:rPr>
        <w:t>Impresiones Generales del Evento: Keleidoskope 2007</w:t>
      </w:r>
    </w:p>
    <w:p>
      <w:pPr>
        <w:pStyle w:val="Normal"/>
        <w:jc w:val="center"/>
        <w:rPr>
          <w:b/>
          <w:b/>
          <w:bCs/>
          <w:lang w:val="es-ES_tradnl"/>
        </w:rPr>
      </w:pPr>
      <w:r>
        <w:rPr>
          <w:b/>
          <w:bCs/>
          <w:lang w:val="es-ES_tradnl"/>
        </w:rPr>
        <w:t>Luis Palomino</w:t>
      </w:r>
    </w:p>
    <w:p>
      <w:pPr>
        <w:pStyle w:val="Normal"/>
        <w:jc w:val="center"/>
        <w:rPr>
          <w:b/>
          <w:b/>
          <w:bCs/>
          <w:lang w:val="es-ES_tradnl"/>
        </w:rPr>
      </w:pPr>
      <w:r>
        <w:rPr>
          <w:b/>
          <w:bCs/>
          <w:lang w:val="es-ES_tradnl"/>
        </w:rPr>
        <w:t>30-Nov-2007</w:t>
      </w:r>
    </w:p>
    <w:p>
      <w:pPr>
        <w:pStyle w:val="Normal"/>
        <w:jc w:val="both"/>
        <w:rPr>
          <w:b/>
          <w:b/>
          <w:bCs/>
          <w:lang w:val="es-ES_tradnl"/>
        </w:rPr>
      </w:pPr>
      <w:r>
        <w:rPr>
          <w:b/>
          <w:bCs/>
          <w:lang w:val="es-ES_tradnl"/>
        </w:rPr>
      </w:r>
    </w:p>
    <w:p>
      <w:pPr>
        <w:pStyle w:val="Normal"/>
        <w:jc w:val="both"/>
        <w:rPr>
          <w:lang w:val="es-ES_tradnl"/>
        </w:rPr>
      </w:pPr>
      <w:r>
        <w:rPr>
          <w:lang w:val="es-ES_tradnl"/>
        </w:rPr>
        <w:t>Es un evento interesante en el que te enteras de muchos proyectos de investigación y de las principales líneas de interés del TEL. Primero que nada, me gustó mucho la charla sobre tecnologías y la transformación del aprendizaje. Aquí, Roger Saljo afirma que el conocimiento humano en algún momento es dependiente de la tecnología y de las interacciones con artefactos. El habla de la presencia de artefactos y tecnologías en las actividades humanas: textos y libros, lápiz y papel, dispositivos de almacenamiento, calculadoras, ordenadores, bases de datos, etc. El menciona que los artefactos  sirven como herramientas de mediación en la práctica social, coordinando el razonamiento humano, sugiriendo cómo deben de hacerse las cosas. En resumen, Saljo habla del impacto de las tecnologías (vía la interacción con artefactos) en la transformación del aprendizaje. Por obvias razones, me gustó mucho la charla hasta el punto de solicitarle los slides de su presentación. Sin embargo, me contestó que el material estaría disponible en la página Web de Kaleidoskope, pero aún no lo está, o no le localizo.</w:t>
      </w:r>
    </w:p>
    <w:p>
      <w:pPr>
        <w:pStyle w:val="Normal"/>
        <w:jc w:val="both"/>
        <w:rPr>
          <w:lang w:val="es-ES_tradnl"/>
        </w:rPr>
      </w:pPr>
      <w:r>
        <w:rPr>
          <w:lang w:val="es-ES_tradnl"/>
        </w:rPr>
      </w:r>
    </w:p>
    <w:p>
      <w:pPr>
        <w:pStyle w:val="Normal"/>
        <w:jc w:val="both"/>
        <w:rPr>
          <w:lang w:val="es-ES_tradnl"/>
        </w:rPr>
      </w:pPr>
      <w:r>
        <w:rPr>
          <w:lang w:val="es-ES_tradnl"/>
        </w:rPr>
        <w:t>La demostración de CoSSICLE/MOSIL de Andi también me pareció interesante. El hecho de ver una aplicación de scripting CSCL que es soportada totalmente por Petri Nets, me llamó mucho la atención. Según Andi, se utilizaron Colored Petri Nets con actividades modeladas con transiciones y los usuarios con tokens, mientras que los roles son modelados como propiedades de los tokens. La ventaja de la aproximación es que se basa en un modelo matemático con el que se puede simular (y de hecho es lo que hace su aplicación). La desventaja es que su aplicación no tiene enactment, ya que solo se limita a una simulación demostrativa. El detalle que le comenté a Andi, es que no haya un solo paper en la literatura de LD (diseño de aprendizaje) que hable de relación de Petri Nets con LD, así como hay muchos papers que relacionan Petri Nets con workflow. El me dice que las Petri Nets son de muy bajo nivel para este contexto.</w:t>
      </w:r>
    </w:p>
    <w:p>
      <w:pPr>
        <w:pStyle w:val="Normal"/>
        <w:jc w:val="both"/>
        <w:rPr>
          <w:lang w:val="es-ES_tradnl"/>
        </w:rPr>
      </w:pPr>
      <w:r>
        <w:rPr>
          <w:lang w:val="es-ES_tradnl"/>
        </w:rPr>
      </w:r>
    </w:p>
    <w:p>
      <w:pPr>
        <w:pStyle w:val="Normal"/>
        <w:jc w:val="both"/>
        <w:rPr>
          <w:lang w:val="es-ES_tradnl"/>
        </w:rPr>
      </w:pPr>
      <w:r>
        <w:rPr>
          <w:lang w:val="es-ES_tradnl"/>
        </w:rPr>
        <w:t>Las presentaciones de las tesis finalistas también me parecieron interesantes. En particular la de la materia obscura y la de Miguel, que aunque ya sabía de que iba, el hecho de sintetizar su trabajo en tan solo 20 minutos, me ha dado ideas de cómo sintetizar y estructurar también el mío. O al menos, eso creo.</w:t>
      </w:r>
    </w:p>
    <w:p>
      <w:pPr>
        <w:pStyle w:val="Normal"/>
        <w:jc w:val="both"/>
        <w:rPr>
          <w:lang w:val="es-ES_tradnl"/>
        </w:rPr>
      </w:pPr>
      <w:r>
        <w:rPr>
          <w:lang w:val="es-ES_tradnl"/>
        </w:rPr>
      </w:r>
    </w:p>
    <w:p>
      <w:pPr>
        <w:pStyle w:val="Normal"/>
        <w:jc w:val="both"/>
        <w:rPr/>
      </w:pPr>
      <w:r>
        <w:rPr>
          <w:lang w:val="es-ES_tradnl"/>
        </w:rPr>
        <w:t>Por otra parte, la discusión sobre nuevos caminos en e-learning, que prometía ser interesante, ya que el título hacía referencia a la interacción entre la improvisación y la estructuración de actividades. Sin embargo, no se habló nada de este espectro, de hecho ni siquiera se hablo de scripting, ni de IMS-LD, sino más bien de LCMS y de Moodle. Más bien me dio la impresión de que no hubo sinergia en este proyecto. Finalmente, las sesiones demostrativas del último día (Aplusix, Mopix) me parecieron que no encajaban en un contexto de investigación, sino más bien de aplicación.</w:t>
      </w:r>
    </w:p>
    <w:p>
      <w:pPr>
        <w:pStyle w:val="Normal"/>
        <w:jc w:val="both"/>
        <w:rPr>
          <w:lang w:val="es-ES_tradnl"/>
        </w:rPr>
      </w:pPr>
      <w:r>
        <w:rPr>
          <w:lang w:val="es-ES_tradnl"/>
        </w:rPr>
      </w:r>
    </w:p>
    <w:p>
      <w:pPr>
        <w:pStyle w:val="Normal"/>
        <w:jc w:val="both"/>
        <w:rPr>
          <w:lang w:val="es-ES_tradnl"/>
        </w:rPr>
      </w:pPr>
      <w:r>
        <w:rPr>
          <w:lang w:val="es-ES_tradnl"/>
        </w:rPr>
        <w:t>Mis conclusiones en general, incluyendo la convivencia con el grupo y otros investigadores, es que la experiencia ha sido muy enriquecedora y quiero agradecer la invitación al evento.</w:t>
      </w:r>
    </w:p>
    <w:p>
      <w:pPr>
        <w:pStyle w:val="Normal"/>
        <w:jc w:val="both"/>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0:02:00Z</dcterms:created>
  <dc:creator>Luis</dc:creator>
  <dc:description/>
  <dc:language>en-US</dc:language>
  <cp:lastModifiedBy>Luis</cp:lastModifiedBy>
  <dcterms:modified xsi:type="dcterms:W3CDTF">2007-12-05T22:51:00Z</dcterms:modified>
  <cp:revision>4</cp:revision>
  <dc:subject/>
  <dc:title>Viaje a Berlín</dc:title>
</cp:coreProperties>
</file>